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3/2025.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. napirendi pon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és intézményei 2026. évi belső ellenőrzési tervének jóváhagy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Közös Önkormányzati Hivatal 2013. március 1. napjától a Magyarország helyi önkormányzatairól szóló 2011. évi CLXXXIX. törvény 95. § (4) bekezdése alapján ellátja a ZalA-KAR Térségi Innovációs Társulás munkaszervezeti feladatai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37/2013. (XII. 12.) számú határozata alapján a belső ellenőrzési feladatellátás 2014. január 1. napjától a Zalaszentgróti Közös Önkormányzati Hivatal (a továbbiakban: Hivatal) által foglalkoztatott belső ellenőr révén valósul meg a társult településeken, azzal, hogy a feladatellátáshoz minden település pénzügyi hozzájárulást fizet. </w:t>
      </w:r>
      <w:r>
        <w:rPr>
          <w:rFonts w:cs="Times New Roman" w:ascii="Times New Roman" w:hAnsi="Times New Roman"/>
          <w:sz w:val="24"/>
          <w:szCs w:val="24"/>
        </w:rPr>
        <w:t>A feladatellátást 2026. január 1-jétől egy új, átgondoltabb és hatékonyabb működési konstrukcióban javasolt megszervezni, amely jobban igazodik a megváltozott igényekhez és a hosszú távú szakmai célokhoz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a belső ellenőrzést, mint kötelező önkormányzati feladatot Zalaszentgrót Város Önkormányzata is a Hivatal által foglalkoztatott belső ellenőr révén látja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ek belső kontrollrendszeréről és a belső ellenőrzéséről szóló 370/2011. (XII. 31.) Korm. rendelet 32. § (3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belső ellenőrzési vezető a tárgyévre vonatkozó éves ellenőrzési tervét megküldi a jegyző, illetve főjegyző részére a tárgyévet megelőző év november 30-ig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Korm. rendelet 32. § (4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elyi önkormányzatok esetében az éves ellenőrzési tervet a képviselő-testület a tárgyévet megelőző év december 31-ig hagyja jóvá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ek figyelembevételével a belső ellenőr elkészítette Zalaszentgrót Város 2026. évre vonatkozó belső ellenőrzési tervét, amely alapján az önkormányzat, valamint az intézményei tekintetében 2026. évben az alábbi ellenőrzésekre kerül sor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 Város Önkormányzat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árgya: </w:t>
      </w:r>
      <w:r>
        <w:rPr>
          <w:rFonts w:cs="Times New Roman" w:ascii="Times New Roman" w:hAnsi="Times New Roman"/>
          <w:sz w:val="24"/>
          <w:szCs w:val="24"/>
        </w:rPr>
        <w:t>A magánszemélyek kommunális adója adónem kivetésének, adóellenőrzéséne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</w:t>
      </w:r>
      <w:r>
        <w:rPr>
          <w:rFonts w:cs="Times New Roman" w:ascii="Times New Roman" w:hAnsi="Times New Roman"/>
          <w:sz w:val="24"/>
          <w:szCs w:val="24"/>
        </w:rPr>
        <w:t>2026. jún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rendszerellenőrzés</w:t>
      </w:r>
    </w:p>
    <w:p>
      <w:pPr>
        <w:pStyle w:val="Listaszerbekezds"/>
        <w:spacing w:lineRule="atLeast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Közös Önkormányzati Hivatal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árgya: </w:t>
      </w:r>
      <w:r>
        <w:rPr>
          <w:rFonts w:cs="Times New Roman" w:ascii="Times New Roman" w:hAnsi="Times New Roman"/>
          <w:sz w:val="24"/>
          <w:szCs w:val="24"/>
        </w:rPr>
        <w:t>A leltározás végrehajtás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</w:t>
      </w:r>
      <w:r>
        <w:rPr>
          <w:rFonts w:cs="Times New Roman" w:ascii="Times New Roman" w:hAnsi="Times New Roman"/>
          <w:sz w:val="24"/>
          <w:szCs w:val="24"/>
        </w:rPr>
        <w:t>2026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árosi Önkormányzat Egészségügyi Központj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árgya: </w:t>
      </w:r>
      <w:r>
        <w:rPr>
          <w:rFonts w:cs="Times New Roman" w:ascii="Times New Roman" w:hAnsi="Times New Roman"/>
          <w:sz w:val="24"/>
          <w:szCs w:val="24"/>
        </w:rPr>
        <w:t>A leltározás végrehajtás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</w:t>
      </w:r>
      <w:r>
        <w:rPr>
          <w:rFonts w:cs="Times New Roman" w:ascii="Times New Roman" w:hAnsi="Times New Roman"/>
          <w:sz w:val="24"/>
          <w:szCs w:val="24"/>
        </w:rPr>
        <w:t>2026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ípusa: </w:t>
      </w:r>
      <w:r>
        <w:rPr>
          <w:rFonts w:cs="Times New Roman" w:ascii="Times New Roman" w:hAnsi="Times New Roman"/>
          <w:color w:val="000000"/>
          <w:sz w:val="24"/>
          <w:szCs w:val="24"/>
        </w:rPr>
        <w:t>pénzügyi-szabályszerűségi ellenőrzé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Napköziotthonos Óvoda-Bölcsőde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árgya: </w:t>
      </w:r>
      <w:r>
        <w:rPr>
          <w:rFonts w:cs="Times New Roman" w:ascii="Times New Roman" w:hAnsi="Times New Roman"/>
          <w:sz w:val="24"/>
          <w:szCs w:val="24"/>
        </w:rPr>
        <w:t>A központi költségvetésből a 2025. évi pedagógus béremelésre fordított támogatás megalapozottság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</w:t>
      </w:r>
      <w:r>
        <w:rPr>
          <w:rFonts w:cs="Times New Roman" w:ascii="Times New Roman" w:hAnsi="Times New Roman"/>
          <w:sz w:val="24"/>
          <w:szCs w:val="24"/>
        </w:rPr>
        <w:t>2026. januá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típusa: </w:t>
      </w:r>
      <w:r>
        <w:rPr>
          <w:rFonts w:cs="Times New Roman" w:ascii="Times New Roman" w:hAnsi="Times New Roman"/>
          <w:sz w:val="24"/>
          <w:szCs w:val="24"/>
        </w:rPr>
        <w:t>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és intézményei 2026. évi belső ellenőrzési tervét jelen előterjesztés 1-4. számú mellékletei tartalmazzák. 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2025. december 11-i ülésén megtárgyalta, és a 110/2025. (XII. 11.), 111/2025. (XII. 11.), 112/2025. (XII. 11.), 113/2025. (XII. 11.), számú határozataiban javasolja Zalaszentgrót Város Önkormányzata Képviselő-testületének a határozati javaslatok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k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sz w:val="24"/>
          <w:szCs w:val="24"/>
        </w:rPr>
        <w:t>2026. évi belső ellenőrzési tervét jelen előterjesztés 1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Közös Önkormányzati Hivatal</w:t>
      </w:r>
      <w:r>
        <w:rPr>
          <w:rFonts w:cs="Times New Roman" w:ascii="Times New Roman" w:hAnsi="Times New Roman"/>
          <w:sz w:val="24"/>
          <w:szCs w:val="24"/>
        </w:rPr>
        <w:t xml:space="preserve"> 2026. évi belső ellenőrzési tervét jelen előterjesztés 2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 xml:space="preserve">Városi Önkormányzat Egészségügyi Központja </w:t>
      </w:r>
      <w:r>
        <w:rPr>
          <w:rFonts w:cs="Times New Roman" w:ascii="Times New Roman" w:hAnsi="Times New Roman"/>
          <w:sz w:val="24"/>
          <w:szCs w:val="24"/>
        </w:rPr>
        <w:t>2026. évi belső ellenőrzési tervét jelen előterjesztés 3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Napköziotthonos Óvoda-Bölcsőde</w:t>
      </w:r>
      <w:r>
        <w:rPr>
          <w:rFonts w:cs="Times New Roman" w:ascii="Times New Roman" w:hAnsi="Times New Roman"/>
          <w:sz w:val="24"/>
          <w:szCs w:val="24"/>
        </w:rPr>
        <w:t xml:space="preserve"> 2026. évi belső ellenőrzési tervét jelen előterjesztés 4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5. december 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17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ok a törvényességi előírásoknak megfeleln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9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3:00Z</dcterms:created>
  <dc:creator>Dézsenyi Veronika</dc:creator>
  <dc:description/>
  <cp:keywords/>
  <dc:language>en-US</dc:language>
  <cp:lastModifiedBy>Valaki</cp:lastModifiedBy>
  <dcterms:modified xsi:type="dcterms:W3CDTF">2025-12-15T07:54:00Z</dcterms:modified>
  <cp:revision>50</cp:revision>
  <dc:subject/>
  <dc:title/>
</cp:coreProperties>
</file>